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综合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花坛里栽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行月季，每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，其中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棵是黄色的，剩下的是红色的，红色月季有多少棵？列式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6=36</w:t>
      </w:r>
      <w:r>
        <w:rPr/>
        <w:t>（棵）        </w:t>
      </w:r>
      <w:r>
        <w:rPr/>
        <w:t>B.6×6-12= 24</w:t>
      </w:r>
      <w:r>
        <w:rPr/>
        <w:t>（棵）        </w:t>
      </w:r>
      <w:r>
        <w:rPr/>
        <w:t>C.36 +12 = 48</w:t>
      </w:r>
      <w:r>
        <w:rPr/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7)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           B.37           C.73           D.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×(30÷5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3        C.30        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×(8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73)= 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 B.72            C.84            D.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8</w:t>
      </w:r>
      <w:r>
        <w:rPr>
          <w:b w:val="false"/>
          <w:bCs w:val="false"/>
          <w:sz w:val="24"/>
          <w:szCs w:val="24"/>
        </w:rPr>
        <w:t>－□＝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□里应填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B.12        C.5        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×3+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×4+1</w:t>
      </w:r>
      <w:r>
        <w:rPr>
          <w:b w:val="false"/>
          <w:bCs w:val="false"/>
          <w:sz w:val="24"/>
          <w:szCs w:val="24"/>
        </w:rPr>
        <w:t>的计算过程不同，得数也不同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8×6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+3+3+2</w:t>
      </w:r>
      <w:r>
        <w:rPr>
          <w:b w:val="false"/>
          <w:bCs w:val="false"/>
          <w:sz w:val="24"/>
          <w:szCs w:val="24"/>
        </w:rPr>
        <w:t>改写成乘法算式是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64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 xml:space="preserve">(17+28)=19      </w:t>
      </w:r>
      <w:r>
        <w:rPr>
          <w:b w:val="false"/>
          <w:bCs w:val="false"/>
          <w:position w:val="30"/>
          <w:sz w:val="24"/>
          <w:szCs w:val="24"/>
        </w:rPr>
        <w:t>（   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08940" cy="1123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判断对错。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(3+2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1+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 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丽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练习本，小强买同样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练习本，小强比小丽少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钱，每个练习本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×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的差是再除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列综合式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-15+9______6×3+6            67-29-12______67-(29-12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(54÷6)______18+8×2        5+35÷5______(25+7)÷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9÷6______72÷9×2          7×9-18______8×8-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李老师到商店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足球，给售货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每个足球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下面每组中的两道算式合并成一道综合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352550" cy="800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81125" cy="771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81125" cy="771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运算顺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+8-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8÷7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×6÷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86000" cy="1095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栋教学楼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每层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间教室；学校给教室安装空调，已经安装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间，还有几间教室没有安装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栽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行树苗，每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，其中女生栽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棵，男生栽了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商店里有笔记本、钢笔、文具盒和铅笔，每本笔记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每支钢笔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，每个文具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每支铅笔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．请你列综合算式解答下列问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买</w:t>
      </w:r>
      <w:r>
        <w:rPr/>
        <w:t>5</w:t>
      </w:r>
      <w:r>
        <w:rPr/>
        <w:t>本笔记本和一个文具盒，应付多少元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买</w:t>
      </w:r>
      <w:r>
        <w:rPr/>
        <w:t>1</w:t>
      </w:r>
      <w:r>
        <w:rPr/>
        <w:t>支钢笔和</w:t>
      </w:r>
      <w:r>
        <w:rPr/>
        <w:t>4</w:t>
      </w:r>
      <w:r>
        <w:rPr/>
        <w:t>支铅笔，应付多少元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买</w:t>
      </w:r>
      <w:r>
        <w:rPr/>
        <w:t>2</w:t>
      </w:r>
      <w:r>
        <w:rPr/>
        <w:t>支钢笔，付出</w:t>
      </w:r>
      <w:r>
        <w:rPr/>
        <w:t>100</w:t>
      </w:r>
      <w:r>
        <w:rPr/>
        <w:t>元，应找回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白兔种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行萝卜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送给灰兔奶奶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个，还剩多少个萝卜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校园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行松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校园里还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棵柏树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松树和柏树一共有多少棵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松树比柏树多多少棵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-(34+16)=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65-50)÷5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+4×7=4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+8-6=32-6=2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8÷7×6=4×6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3×6÷9=18÷9=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10953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6-18=6</w:t>
      </w:r>
      <w:r>
        <w:rPr>
          <w:b w:val="false"/>
          <w:bCs w:val="false"/>
          <w:sz w:val="24"/>
          <w:szCs w:val="24"/>
        </w:rPr>
        <w:t>（间）  答：还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间教室没有安装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×8-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6-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</w:t>
      </w:r>
      <w:r>
        <w:rPr/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5</w:t>
      </w:r>
      <w:r>
        <w:rPr/>
        <w:t>＋</w:t>
      </w:r>
      <w:r>
        <w:rPr/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3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5</w:t>
      </w:r>
      <w:r>
        <w:rPr/>
        <w:t>本笔记本和一个文具盒，应付</w:t>
      </w:r>
      <w:r>
        <w:rPr/>
        <w:t>33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×4</w:t>
      </w:r>
      <w:r>
        <w:rPr/>
        <w:t>＋</w:t>
      </w:r>
      <w:r>
        <w:rPr/>
        <w:t>1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2</w:t>
      </w:r>
      <w:r>
        <w:rPr/>
        <w:t>＋</w:t>
      </w:r>
      <w:r>
        <w:rPr/>
        <w:t>1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6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1</w:t>
      </w:r>
      <w:r>
        <w:rPr/>
        <w:t>支钢笔和</w:t>
      </w:r>
      <w:r>
        <w:rPr/>
        <w:t>4</w:t>
      </w:r>
      <w:r>
        <w:rPr/>
        <w:t>支铅笔，应付</w:t>
      </w:r>
      <w:r>
        <w:rPr/>
        <w:t>26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00</w:t>
      </w:r>
      <w:r>
        <w:rPr/>
        <w:t>－</w:t>
      </w:r>
      <w:r>
        <w:rPr/>
        <w:t>14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0</w:t>
      </w:r>
      <w:r>
        <w:rPr/>
        <w:t>－</w:t>
      </w:r>
      <w:r>
        <w:rPr/>
        <w:t>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72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应找回</w:t>
      </w:r>
      <w:r>
        <w:rPr/>
        <w:t>72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9-23=49</w:t>
      </w:r>
      <w:r>
        <w:rPr>
          <w:b w:val="false"/>
          <w:bCs w:val="false"/>
          <w:sz w:val="24"/>
          <w:szCs w:val="24"/>
        </w:rPr>
        <w:t>（个）    答：还剩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个萝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×8+19=59</w:t>
      </w:r>
      <w:r>
        <w:rPr>
          <w:b w:val="false"/>
          <w:bCs w:val="false"/>
          <w:sz w:val="24"/>
          <w:szCs w:val="24"/>
        </w:rPr>
        <w:t>（棵）   答：松树和柏树一共有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×8-19=21</w:t>
      </w:r>
      <w:r>
        <w:rPr/>
        <w:t>（棵）   答：松树比柏树多</w:t>
      </w:r>
      <w:r>
        <w:rPr/>
        <w:t>21</w:t>
      </w:r>
      <w:r>
        <w:rPr/>
        <w:t>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4:58:00Z</dcterms:created>
  <dc:creator>学科网（Zxxk.com）</dc:creator>
  <dc:description/>
  <dc:language>en-US</dc:language>
  <cp:lastModifiedBy>。</cp:lastModifiedBy>
  <dcterms:modified xsi:type="dcterms:W3CDTF">2023-04-23T06:3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AEE2562264F8F8B6794C2053405E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